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81252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956214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22977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72046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