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35617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49830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8556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94564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