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67437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72680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53690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59387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