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1124869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5972475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