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72431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54274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76191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72628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