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6210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76497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4741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1914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