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INSERT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PSUBSET t = (?x. ~x IN s /\ (x INSERT s) SUBSE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