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SJOINT_EMPTY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DISJOINT {{}} s /\ DISJOINT s 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