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1_LESS_EQ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(n - 1) &g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