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57039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18870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