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92006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11278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9118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36714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