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619826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1982613"/>
      <w:bookmarkStart w:id="1" w:name="__Fieldmark__0_37619826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