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72806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60282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99697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99172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