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12367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8771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10603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26365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