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92246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608628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16538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00230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