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43181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32186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47511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45717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