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rle Format -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bitmaps are stored line per line, each line encoded with a particula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variation of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b N be the number of bits per pixel of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 bits being the "zero" color (it doesn't really matter what this color 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best if this i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row in the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 bits representing the type of encoding used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0 (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data for this line, it consists of a single line of pixels of the "zer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1 (bas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4 bits representing the number \b P of pixels of an identical color, minus 1 (eg, 0 means a singl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 bits representing the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\b P pixels are filled with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2 (del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1 bit being 1 if the pixel run is encoded as delta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6 bits representing the number \b P of pixels in this run,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b P pixels are filled from a copy of the pixels in the previous line, starting at the same horizont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the first line of the bitmap, they are filled with the "zer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3 bits representing the number \b P of pixels in this run,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 bits representing the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\b P pixels are filled with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3 (basic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8 bits representing a number \b P of pixels in an initial run - if \b P is greater than zero, \b P pixels are filled with the "zer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6 bits representing the number \b P of pixels in this run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P is greater than zero, \b N bits being the color to fill the next \b P pixe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P is zero, the remainder of the line is filled with the zer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4 (basic/start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9 bits representing the number \b P of pixels in a run of color "zero" at the start of the line (0 for an empty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9 bits representing the number \b P of pixels in a run of color "zero" at the end of the line (0 for an empty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3 bits representing the number \b P of pixels in this run,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 bits representing the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\b P pixels are filled with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5 (delta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1 bit being 1 if the next run is delta encod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5 bits representing the number \b P of pixels in this run,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b P pixels are filled from a copy of the pixels in the previous line, starting at the same horizonta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the first line of the bitmap, they are filled with the "zer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3 bits representing the number \b P of pixels in this run,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P is greater than zero, \b N bits representing the color of the pixels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P is zero, the remainder of the line is filled with the zer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6 (basic/ze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till pixels to decod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 bits representing the color \b C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C is the "zero" color, 8 bits representing the length \b P of this run,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if \b C is not the "zero" color, 3 bits representing the length \b P of this run,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ext \b P pixels are filled with color \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For encoding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7 is reserved for future use. A decoder encountering encoding 7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line, and thus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